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6 мая 2017 г.№ 3- 106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ередаче части полномочий по решению</w:t>
      </w:r>
    </w:p>
    <w:p>
      <w:pPr>
        <w:pStyle w:val="Normal"/>
        <w:rPr/>
      </w:pPr>
      <w:r>
        <w:rPr/>
        <w:t xml:space="preserve">вопросов местного значения Вельжичского сельского </w:t>
      </w:r>
    </w:p>
    <w:p>
      <w:pPr>
        <w:pStyle w:val="Normal"/>
        <w:rPr/>
      </w:pPr>
      <w:r>
        <w:rPr/>
        <w:t xml:space="preserve">поселения по организации и осуществлению муниципального </w:t>
      </w:r>
    </w:p>
    <w:p>
      <w:pPr>
        <w:pStyle w:val="Normal"/>
        <w:rPr/>
      </w:pPr>
      <w:r>
        <w:rPr/>
        <w:t xml:space="preserve">земельного контроля администрации Мглинского района Брян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уководствуясь  Федеральным законом  от 06 октября 2003 г.№131  ФЗ « Об общих принципах организации местного самоуправления в Российской Федерации», Уставом  Вельжичского сельского поселения, Вельжичский сельский Совет народных депутатов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ЕШИЛ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Передать администрации Мглинского района Брянской области осуществление части полномочий по решению вопросов местного значения Вельжичского сельского поселения Мглинского района по организации и осуществлению муниципального земельного контро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Администрации Вельжичского сельского поселения заключить с администрацией Мглинского района Брянской области соглашение о передаче части полномочий по решению вопросов местного значения Вельжичского сельского поселения  и  осуществлению муниципального земельного контроля сроком на три года с 01 июля 2017 года по 30 июня 2020 года  (прилагаетс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Настоящее Решение  вступает в силу со дня его подпис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Вельжичского сельского поселения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45:00Z</dcterms:created>
  <dc:creator>Вельжичская</dc:creator>
  <dc:description/>
  <cp:keywords/>
  <dc:language>en-US</dc:language>
  <cp:lastModifiedBy>Вельжичская</cp:lastModifiedBy>
  <cp:lastPrinted>2017-05-16T10:24:00Z</cp:lastPrinted>
  <dcterms:modified xsi:type="dcterms:W3CDTF">2017-05-16T07:26:00Z</dcterms:modified>
  <cp:revision>14</cp:revision>
  <dc:subject/>
  <dc:title>РОССИЙСКАЯ  ФЕДЕРАЦИЯ</dc:title>
</cp:coreProperties>
</file>